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-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-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О постоянных комиссиях Комитета местного самоуправления Наскафтымского сельсовета Шемышейского района Пензенской области третье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, части 3 статьи 43 Федерального закона                      от 06.10.2003 № 131-ФЗ «Об общих принципах организации местного самоуправления в Российской Федерации», статьи 20 Устава Наскафтымского сельсовета Шемышейского района Пензенской области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Наскафтымского сельсовета Шемышейского района Пензенской области</w:t>
      </w:r>
      <w:r>
        <w:rPr>
          <w:b/>
          <w:i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бразовать следующие постоянные комиссии Комитета местного самоуправления Наскафтымского сельсовета Шемышейского района Пензенской области третьего созы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ормотворчеству и социальной политике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бюджетной, налоговой и экономической политик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Избрать в состав постоянной комиссии Комитета местного самоуправления Наскафтымского сельсовета Шемышейского района Пензенской области по нормотворчеству и социальной поли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рошкину Валентину Ивановну – депутата от избирательного округа № 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аеву Светлану Васильевну – депутата от избирательного округа № 4,</w:t>
      </w:r>
    </w:p>
    <w:p>
      <w:pPr>
        <w:pStyle w:val="Normal"/>
        <w:rPr/>
      </w:pPr>
      <w:r>
        <w:rPr>
          <w:sz w:val="28"/>
          <w:szCs w:val="28"/>
        </w:rPr>
        <w:t>- Карталева Ивана Николаевича – депутата от избирательного округа №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збрать в состав постоянной комиссии Комитета местного самоуправления Наскафтымского сельсовета Шемышей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бюджетной, налоговой и экономической поли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аеву Елену Федоровну – депутата от избирательного округа № 1,</w:t>
      </w:r>
    </w:p>
    <w:p>
      <w:pPr>
        <w:pStyle w:val="Normal"/>
        <w:rPr/>
      </w:pPr>
      <w:r>
        <w:rPr>
          <w:sz w:val="28"/>
          <w:szCs w:val="28"/>
        </w:rPr>
        <w:t>- Князькина Николая Александровича – депутата от избирательного округа № 7,</w:t>
      </w:r>
    </w:p>
    <w:p>
      <w:pPr>
        <w:pStyle w:val="Normal"/>
        <w:rPr/>
      </w:pPr>
      <w:r>
        <w:rPr>
          <w:sz w:val="28"/>
          <w:szCs w:val="28"/>
        </w:rPr>
        <w:t>- Раваева Василия Фёдоровича  – депутата от избирательного округа № 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Избрать председателем постоянной комиссии Комитета местного самоуправления Наскафтымского сельсовета Шемышейского района Пензенской области по нормотворчеству и социальной политике Карталева Ивана Николаевича  - депутата от избирательного округа № </w:t>
      </w:r>
      <w:r>
        <w:rPr/>
        <w:t>1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Избрать председателем постоянной комиссии Комитета местного самоуправления Наскафтымского сельсовета Шемышейского района Пензенской области по бюджетной, налоговой и экономической политике Князькина Николая Александровича - депутата от избирательного округа № </w:t>
      </w:r>
      <w:r>
        <w:rPr/>
        <w:t>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</w:t>
        <w:tab/>
        <w:tab/>
        <w:tab/>
        <w:t xml:space="preserve"> </w:t>
        <w:tab/>
        <w:t>Л.В. Инкина</w:t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1:00Z</dcterms:created>
  <dc:creator>Админ</dc:creator>
  <dc:description/>
  <cp:keywords/>
  <dc:language>en-US</dc:language>
  <cp:lastModifiedBy>ADM</cp:lastModifiedBy>
  <cp:lastPrinted>2019-09-12T10:54:00Z</cp:lastPrinted>
  <dcterms:modified xsi:type="dcterms:W3CDTF">2019-09-18T07:44:00Z</dcterms:modified>
  <cp:revision>5</cp:revision>
  <dc:subject/>
  <dc:title>                                            </dc:title>
</cp:coreProperties>
</file>