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8.04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3-8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8.04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3-8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Наскафтымского сельсовета Шемышейского района Пензенской области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5.12.2008 № 273-ФЗ «О противодействии коррупции»,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ей 20 Устава Наскафтымского сельсовета Шемышей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Наскафтымского сельсовета Шемышейского района Пензенской области, утвержденный решением Комитета местного самоуправления Наскафтымского сельсовета Шемышейского района Пензенской области от 19.03.2012 № 127-16/1 (далее – Порядок)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Экспертиза правовых актов и проектов проводится администрацией Наскафтымского сельсовета Шемышейского района Пензен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9. Результаты экспертизы правовых актов и проектов оформ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 При отсутствии коррупциогенных факторов – визой должностного лица администрации Наскафтым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2. При выявлении коррупциогенных факторов – заключением, подписываемым должностным лицом администрации Наскафтымского сельсовета Шемышейского района Пензенской области. Заключение оформляется по форме согласно приложению к настоящему Порядку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ложение к Порядку изложить в новой редакции:</w:t>
      </w:r>
    </w:p>
    <w:p>
      <w:pPr>
        <w:pStyle w:val="ConsPlusNonformat"/>
        <w:widowControl/>
        <w:jc w:val="right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антикоррупционной экспертиз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нормативных правовых ак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ектов муниципальных нормативных правовых ак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афтымского сельсовета Шемышей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енз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Наскафтым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Шемышей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еквизиты муниципального нормативного правового акта, (проекта муниципального нормативного правового акта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7.07.2009 № 172-ФЗ «Об антикоррупционной экспертизе нормативных правовых актов и проектов нормативных правовых актов», от 25.12.2008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роведена антикоррупционная экспертиза 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муниципального нормативного правового акта,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нормативного правового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муниципального нормативного правового акта, проекта муниципального нормативного правового акта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коррупциогенные факто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ранения выявленных коррупциогенных факторов предлагается _________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________________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        (подпись)                 (инициалы, фамилия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и «Наскафтымс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</w:t>
        <w:tab/>
        <w:tab/>
        <w:tab/>
        <w:t xml:space="preserve"> </w:t>
        <w:tab/>
        <w:t>Б.П. Севастьянов</w:t>
      </w:r>
    </w:p>
    <w:sectPr>
      <w:type w:val="nextPage"/>
      <w:pgSz w:w="11906" w:h="16838"/>
      <w:pgMar w:left="1418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2:00Z</dcterms:created>
  <dc:creator>Админ</dc:creator>
  <dc:description/>
  <cp:keywords/>
  <dc:language>en-US</dc:language>
  <cp:lastModifiedBy>ADM</cp:lastModifiedBy>
  <cp:lastPrinted>2019-04-02T10:42:00Z</cp:lastPrinted>
  <dcterms:modified xsi:type="dcterms:W3CDTF">2019-04-11T06:31:00Z</dcterms:modified>
  <cp:revision>3</cp:revision>
  <dc:subject/>
  <dc:title>                                            </dc:title>
</cp:coreProperties>
</file>