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-381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0315</wp:posOffset>
                </wp:positionH>
                <wp:positionV relativeFrom="page">
                  <wp:posOffset>334962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8-8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63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8-8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995</wp:posOffset>
                </wp:positionH>
                <wp:positionV relativeFrom="page">
                  <wp:posOffset>1305560</wp:posOffset>
                </wp:positionV>
                <wp:extent cx="6301105" cy="2068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 НАСКАФТЫМСКОГО СЕЛЬСОВЕТА 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ТОР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62.9pt;mso-wrap-distance-left:0pt;mso-wrap-distance-right:0pt;mso-wrap-distance-top:0pt;mso-wrap-distance-bottom:0pt;margin-top:102.8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 НАСКАФТЫМСКОГО СЕЛЬСОВЕТА 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ТОРОГО СОЗЫ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9923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чне мест для размещения предвыборных печатных агитационных материалов на выборах депутатов Комитета местного самоуправления Наскафтымского сельсовета Шемышейского района Пензенской области третьего созыва</w:t>
      </w:r>
    </w:p>
    <w:p>
      <w:pPr>
        <w:pStyle w:val="Normal"/>
        <w:ind w:left="36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В соответствии с частью 8 статьи 52 Закона Пензенской области от 26.02.2006 года №976-ЗПО «О выборах депутатов представительного органа муниципального образования в Пензенской области по одномандатным избирательным округам»</w:t>
      </w:r>
    </w:p>
    <w:p>
      <w:pPr>
        <w:pStyle w:val="Normal"/>
        <w:ind w:firstLine="60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 Наскафтымского сельсовета Шемышейского района Пензенской области решил:</w:t>
      </w:r>
    </w:p>
    <w:p>
      <w:pPr>
        <w:pStyle w:val="Normal"/>
        <w:ind w:left="36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еречень мест для размещения предвыборных печатных агитационных материалов на выборах депутатов Комитета местного самоуправления Наскафтымского сельсовета Шемышейского района Пензенской области третьего созыва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Наскафтымские вести».</w:t>
      </w:r>
    </w:p>
    <w:p>
      <w:pPr>
        <w:pStyle w:val="ConsPlusNormal"/>
        <w:widowControl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после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Пензенской обла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.П. Севастьянов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КМС Наскафтым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7.2019 № 528-86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редвыборных печатных агитационных материалов на выборах депутатов Комитета местного самоуправления Наскафтымского сельсовета Шемыш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вая избирательная комиссия № 10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. Наскафтым: фасад здания администрации Наскафтымского сельсовета (ул. Специалистов, д.2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</w:rPr>
              <w:t>нформационный стенд администрации Наскафтымского сельсовета возле магазина «ЧП Новикова И.И.» село Наскафтым, улица Ленина, дом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вая избирательная комиссия № 10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  <w:r>
              <w:rPr>
                <w:sz w:val="28"/>
              </w:rPr>
              <w:t>нформационный стенд администрации Наскафтымского сельсовета возле административного здания село Новый Мачим, улица Специалистов, дом 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вая избирательная комиссия № 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сад   административного здания  Наскафтымского сельсовета с. Песчанка,   ул.Молодежная, д. 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120"/>
      <w:ind w:left="283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uppressAutoHyphens w:val="true"/>
      <w:autoSpaceDE w:val="false"/>
      <w:spacing w:before="120" w:after="0"/>
      <w:ind w:left="284" w:firstLine="709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29:00Z</dcterms:created>
  <dc:creator>Юрист</dc:creator>
  <dc:description/>
  <cp:keywords/>
  <dc:language>en-US</dc:language>
  <cp:lastModifiedBy>ADM</cp:lastModifiedBy>
  <cp:lastPrinted>2019-07-03T14:06:00Z</cp:lastPrinted>
  <dcterms:modified xsi:type="dcterms:W3CDTF">2019-07-30T10:29:00Z</dcterms:modified>
  <cp:revision>2</cp:revision>
  <dc:subject/>
  <dc:title/>
</cp:coreProperties>
</file>