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2540</wp:posOffset>
            </wp:positionH>
            <wp:positionV relativeFrom="paragraph">
              <wp:posOffset>-273685</wp:posOffset>
            </wp:positionV>
            <wp:extent cx="723900" cy="944880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личении размера оплаты тру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удовых прав работников органов местного самоуправления и муниципальных учреждений администрации Наскафтымского сельсовета Шемышейского района Пензенской области на повышение уровня заработной платы, руководствуясь статьей 134 Трудового кодекса Российской Федерации, ст.23 Устава Наскафтымского сельсовета Шемышейского района Пензенской обла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величить с 1 октября 2020 года  на 3 процента должностные оклады и ежемесячную доплату за классный чин муниципальной службы муниципальным служащим администрации Наскафтымского сельсовета Шемышей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величить с 1 октября 2020 года  на 3 процента оклады (должностные или базовые, ставки) следующим категориям работни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лицам, исполняющим обязанности по техническому обеспечению деятельности органов местного самоуправления Наскафтымского сельсовета Шемышейского района Пензенской области, но не являющихся муниципальными служащ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ботникам муниципальных учреждений администрации Наскафтымского сельсовета Шемышейского района Пензенской области, учредителем которых является администрации Наскафтымского сельсовета Шемышейского района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бочим администрации Наскафтымского сельсовета Шемышейского района Пензен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ей день после дня его официального опубликования,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Наскафтымского сельсовета Шемышей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афтым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А.В.Сиво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55:00Z</dcterms:created>
  <dc:creator>user</dc:creator>
  <dc:description/>
  <cp:keywords/>
  <dc:language>en-US</dc:language>
  <cp:lastModifiedBy>ADM</cp:lastModifiedBy>
  <cp:lastPrinted>2018-01-23T16:01:00Z</cp:lastPrinted>
  <dcterms:modified xsi:type="dcterms:W3CDTF">2020-10-15T11:30:00Z</dcterms:modified>
  <cp:revision>6</cp:revision>
  <dc:subject/>
  <dc:title/>
</cp:coreProperties>
</file>