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11755</wp:posOffset>
            </wp:positionH>
            <wp:positionV relativeFrom="paragraph">
              <wp:posOffset>-159385</wp:posOffset>
            </wp:positionV>
            <wp:extent cx="720090" cy="942975"/>
            <wp:effectExtent l="0" t="0" r="0" b="0"/>
            <wp:wrapNone/>
            <wp:docPr id="1" name="photo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 xml:space="preserve"> </w:t>
      </w:r>
    </w:p>
    <w:p>
      <w:pPr>
        <w:pStyle w:val="Normal"/>
        <w:spacing w:lineRule="auto" w:line="192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192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192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192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192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192"/>
        <w:jc w:val="both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3820</wp:posOffset>
                </wp:positionV>
                <wp:extent cx="6099810" cy="143700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43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4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АДМИНИСТРАЦИЯ НАСКАФТЫМСКОГО  СЕЛЬСОВЕТА</w:t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ШЕМЫШЕЙ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exact"/>
                              </w:trPr>
                              <w:tc>
                                <w:tcPr>
                                  <w:tcW w:w="96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rFonts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36"/>
                                      <w:szCs w:val="36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96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exact"/>
                              </w:trPr>
                              <w:tc>
                                <w:tcPr>
                                  <w:tcW w:w="96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13.15pt;mso-wrap-distance-left:9.05pt;mso-wrap-distance-right:9.05pt;mso-wrap-distance-top:0pt;mso-wrap-distance-bottom:0pt;margin-top:6.6pt;mso-position-vertical-relative:text;margin-left:7.8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4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АДМИНИСТРАЦИЯ НАСКАФТЫМСКОГО  СЕЛЬСОВЕТА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ШЕМЫШЕЙСКОГО РАЙОНА ПЕНЗЕНСКОЙ ОБЛАСТИ</w:t>
                            </w:r>
                          </w:p>
                        </w:tc>
                      </w:tr>
                      <w:tr>
                        <w:trPr>
                          <w:trHeight w:val="80" w:hRule="exact"/>
                        </w:trPr>
                        <w:tc>
                          <w:tcPr>
                            <w:tcW w:w="9604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>
                                <w:rFonts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exact"/>
                        </w:trPr>
                        <w:tc>
                          <w:tcPr>
                            <w:tcW w:w="9604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2" w:hRule="exact"/>
                        </w:trPr>
                        <w:tc>
                          <w:tcPr>
                            <w:tcW w:w="9604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6064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60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"/>
                              <w:gridCol w:w="2834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Воробьевс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7.75pt;mso-wrap-distance-left:9.05pt;mso-wrap-distance-right:9.05pt;mso-wrap-distance-top:0pt;mso-wrap-distance-bottom:0pt;margin-top:-2.65pt;mso-position-vertical-relative:text;margin-left:131.7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"/>
                        <w:gridCol w:w="2834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Воробьевска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-11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 xml:space="preserve">внесении изменений в Положение о </w:t>
      </w:r>
      <w:r>
        <w:rPr>
          <w:rFonts w:cs="Times New Roman" w:ascii="Times New Roman" w:hAnsi="Times New Roman"/>
          <w:bCs w:val="false"/>
          <w:spacing w:val="-11"/>
          <w:sz w:val="28"/>
          <w:szCs w:val="28"/>
        </w:rPr>
        <w:t>введении новой системы оплаты труда рабочих</w:t>
      </w:r>
      <w:r>
        <w:rPr>
          <w:rFonts w:cs="Times New Roman" w:ascii="Times New Roman" w:hAnsi="Times New Roman"/>
          <w:sz w:val="28"/>
          <w:szCs w:val="28"/>
        </w:rPr>
        <w:t xml:space="preserve">  администрации Наскафтымского сельсовета  Шемышейского района Пензенской области, оплата которых в настоящее время осуществляется на основе единой тарифной сетки,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ое постановлением администрации Наскафтымского сельсовета Шемышейского района Пензенской области от 28.05.2010 № 2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  <w:tab/>
        <w:t xml:space="preserve"> В соответствии с Трудовым Кодексом Российской Федерации, статьей 23 Устава  Наскафтымского сельсовета Шемышейского района Пензенской области,</w:t>
      </w:r>
    </w:p>
    <w:p>
      <w:pPr>
        <w:pStyle w:val="Normal"/>
        <w:jc w:val="both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аскафтымского сельсовета Шемышейского района Пензенской области постановляет:</w:t>
      </w:r>
    </w:p>
    <w:p>
      <w:pPr>
        <w:pStyle w:val="Normal"/>
        <w:tabs>
          <w:tab w:val="clear" w:pos="708"/>
          <w:tab w:val="left" w:pos="35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Внести следующие изменения в Положение о введение новой системы оплаты труда рабочих администрации Наскафтымского сельсовета Шемышейского района Пензенской области, оплата труда которых в настоящее время осуществляется на основе Единой тарифной сетки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риложение 1 к  Положению изложить в новой редакции: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б установлени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ы оплаты труда рабочих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ов местного самоуправления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скафтымского сельсовета Шемышей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Пензенской области,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ному постановлением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Наскафтымского сельсовет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28.05.2010 г. №26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ЛАДОВ РАБОЧИХ ОРГАНОВ МЕСТНОГО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АМОУПРАВЛЕНИЯ НАСКАФТЫМСКОГО СЕЛЬСОВОВЕТА ШЕМЫШЕЙСКОГО РАЙОНА ПЕНЗЕН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92"/>
        <w:gridCol w:w="3504"/>
        <w:gridCol w:w="1559"/>
      </w:tblGrid>
      <w:tr>
        <w:trPr>
          <w:trHeight w:val="60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валификационная групп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 уровень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 рабочих, отнесенные к квалификационным уровн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 должностных окладов 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76" w:hRule="atLeast"/>
          <w:cantSplit w:val="true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траслевые профессии рабочих первого уровня</w:t>
            </w:r>
          </w:p>
        </w:tc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50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щик служебных помещений, уборщик территорий, сторож (вахтер),  кочегар, истопни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9</w:t>
            </w:r>
          </w:p>
        </w:tc>
      </w:tr>
      <w:tr>
        <w:trPr>
          <w:trHeight w:val="276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траслевые профессии рабочих второго уровня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50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ь пожарного автомоби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1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</w:t>
      </w:r>
      <w:r>
        <w:rPr>
          <w:rFonts w:cs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убликовать настоящее постановление в информационном бюллетене «Наскафтымские вести»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Настоящее постановление вступает в силу на следующей день после  дня его официального опубликования, и распространяется на правоотношения, возникшие с 01 октября 2020 год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нтроль за исполнением настоящего постановления возложить на главу администрации Наскафтымского сельсовета Шемышейского района Пензенской области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Глава администрации  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Наскафтымского сельсовета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Шемышейского района 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Пензенской области                                                               А.В.Сивоконь</w:t>
      </w:r>
    </w:p>
    <w:p>
      <w:pPr>
        <w:pStyle w:val="Normal"/>
        <w:shd w:fill="FFFFFF" w:val="clear"/>
        <w:jc w:val="both"/>
        <w:rPr>
          <w:rFonts w:cs="Times New Roman"/>
          <w:b/>
          <w:b/>
          <w:szCs w:val="28"/>
        </w:rPr>
      </w:pPr>
      <w:r>
        <w:rPr>
          <w:rFonts w:cs="Times New Roman"/>
        </w:rPr>
        <w:t xml:space="preserve">                                                           </w:t>
      </w:r>
    </w:p>
    <w:p>
      <w:pPr>
        <w:pStyle w:val="Normal"/>
        <w:shd w:fill="FFFFFF" w:val="clear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0" w:hanging="0"/>
      <w:jc w:val="center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1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5:23:00Z</dcterms:created>
  <dc:creator>Виталёк</dc:creator>
  <dc:description/>
  <cp:keywords/>
  <dc:language>en-US</dc:language>
  <cp:lastModifiedBy>ADM</cp:lastModifiedBy>
  <cp:lastPrinted>2018-01-25T09:46:00Z</cp:lastPrinted>
  <dcterms:modified xsi:type="dcterms:W3CDTF">2020-10-15T11:30:00Z</dcterms:modified>
  <cp:revision>6</cp:revision>
  <dc:subject/>
  <dc:title> </dc:title>
</cp:coreProperties>
</file>