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4105</wp:posOffset>
            </wp:positionH>
            <wp:positionV relativeFrom="paragraph">
              <wp:posOffset>-3048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9606"/>
        <w:gridCol w:w="174"/>
      </w:tblGrid>
      <w:tr>
        <w:trPr>
          <w:trHeight w:val="397" w:hRule="exac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НАСКАФТЫМСКОГО СЕЛЬСОВЕТА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exact"/>
        </w:trPr>
        <w:tc>
          <w:tcPr>
            <w:tcW w:w="4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exact"/>
        </w:trPr>
        <w:tc>
          <w:tcPr>
            <w:tcW w:w="4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РАБОТЫ С ОБЕЗЛИЧЕННЫМИ ПЕРСОНАЛЬНЫМИ ДАННЫМИ АДМИНИСТРАЦИИ НАСКАФТЫМСКОГО СЕЛЬСОВЕТА ШЕМЫШЕЙСКОГО РАЙОНА ПЕНЗ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требований Федерального закона от 27.07.2006        № 152-ФЗ «О персональных данных» (с последующими изменениями), постановления Правительства Российской Федерации от 21.03.2012 № 211 </w:t>
        <w:br/>
        <w:t>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руководствуясь статьей 23 Устава Наскафтымского сельсовета Шемышейского района Пензе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center"/>
        <w:rPr/>
      </w:pPr>
      <w:r>
        <w:rPr>
          <w:b/>
          <w:color w:val="000000"/>
          <w:sz w:val="28"/>
          <w:szCs w:val="28"/>
        </w:rPr>
        <w:t>администрация Наскафтымского сельсовета Шемышейского района Пензенской области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работы с обезличенными персональными данными администрации Наскафтымского сельсовета Шемышейского района Пенз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Наскафтымские вести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3. Контроль за исполнением настоящего постановления возложить на главу администрации Наскафтымского сельсовета Шемышейского района  Пензен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афтымского сель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  А.В.Сивокон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/>
      </w:pPr>
      <w:r>
        <w:rPr>
          <w:sz w:val="28"/>
          <w:szCs w:val="28"/>
        </w:rPr>
        <w:t>Наскафтымского сельсовета Шемышейского района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авил работы с обезличенными персональными данными </w:t>
      </w:r>
    </w:p>
    <w:p>
      <w:pPr>
        <w:pStyle w:val="Normal"/>
        <w:ind w:left="4536" w:hanging="1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аскафтымского сельсовета Шемышейского района Пензенской области </w:t>
      </w:r>
    </w:p>
    <w:p>
      <w:pPr>
        <w:pStyle w:val="Normal"/>
        <w:ind w:left="4536" w:hanging="14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 xml:space="preserve">РАБОТЫ С ОБЕЗЛИЧЕННЫМИ ПЕРСОНАЛЬНЫМИ ДАННЫМИ АДМИНИСТРАЦИИ НАСКАФТЫМСКОГО СЕЛЬСОВЕТА ШЕМЫШЕЙСКОГО РАЙОНА ПЕНЗЕ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spacing w:before="120" w:after="0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работы с обезличенными персональными данными администрации Наскафтымского сельсовета Шемышейского района Пензенской области разработаны с учетом Федерального закона от 27.07.2006 № 152-ФЗ «О персональных данных» и постановления Правительства РФ от 21.03.2012 № 211 «Об утверждении перечня мер, направленных на обеспечение выполнения обязанностей, предусмотренных ФЗ «О персональных данных» и принятыми в соответствии с ними нормативными правовыми актам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Настоящие Правила определяют порядок работы с обезличенными данными администрации Наскафтымского сельсовета Шемышейского района Пензенской област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Настоящие Правила утверждаются администрацией Наскафтымского сельсовета Шемышейского района Пензенской области,  и действуют постоянно.</w:t>
      </w:r>
    </w:p>
    <w:p>
      <w:pPr>
        <w:pStyle w:val="Normal"/>
        <w:widowControl/>
        <w:numPr>
          <w:ilvl w:val="0"/>
          <w:numId w:val="2"/>
        </w:numPr>
        <w:spacing w:before="12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 и определения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06 № 152-ФЗ «О персональных данных»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персональные данные – </w:t>
      </w:r>
      <w:r>
        <w:rPr>
          <w:sz w:val="28"/>
          <w:szCs w:val="28"/>
        </w:rPr>
        <w:t>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>
          <w:rStyle w:val="Emphasis"/>
          <w:iCs w:val="false"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обезличивание персональных данных</w:t>
      </w:r>
      <w:r>
        <w:rPr>
          <w:rStyle w:val="Emphasis"/>
          <w:i w:val="false"/>
          <w:sz w:val="28"/>
          <w:szCs w:val="28"/>
        </w:rPr>
        <w:t xml:space="preserve"> –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Normal"/>
        <w:spacing w:before="120" w:after="0"/>
        <w:ind w:firstLine="709"/>
        <w:jc w:val="both"/>
        <w:rPr>
          <w:rStyle w:val="Emphasis"/>
          <w:i/>
          <w:i/>
          <w:iCs w:val="false"/>
          <w:sz w:val="28"/>
          <w:szCs w:val="28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spacing w:before="120" w:after="0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обезличивания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администрации Наскафтымского сельсовета Шемышейского района Пензенской области  и по достижению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обезличивания при условии дальнейшей обработки персональных данных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перечня обрабатываемых сведений;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части сведений идентификаторами;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– понижение точности некоторых сведений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сведений на части и обработка в разных информационных системах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способы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зличивания персональных данных годятся любые способы явно не запрещенные законодательно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лжностей муниципальных служащих  администрации Наскафтымского сельсовета Шемышейского района Пензенской области, ответственных за проведение мероприятий по обезличиванию обрабатываемых персональных данных утверждается постановлением администрации Наскафтымского сельсовета Шемышейского района Пензенской области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глава администрации Наскафтымского сельсовета Шемышейского района Пензенской области принимает решение о необходимости обезличивания персональных данных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начальники отделов, непосредственно осуществляющие обработку персональных данных, готовят предложения по обезличиванию персональных данных, обоснование такой необходимости и способ обезличивания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подразделений, обслуживающих базы данных с персональными данными, совместно с ответственным за организацию обработки персональных данных, осуществляют непосредственное обезличивание выбранным способом.</w:t>
      </w:r>
    </w:p>
    <w:p>
      <w:pPr>
        <w:pStyle w:val="Normal"/>
        <w:widowControl/>
        <w:numPr>
          <w:ilvl w:val="0"/>
          <w:numId w:val="2"/>
        </w:numPr>
        <w:spacing w:before="120" w:after="0"/>
        <w:ind w:left="0" w:firstLine="709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Порядок работы с обезличенными персональными данными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безличенные персональные данные не подлежат разглашению и нарушению конфиденциальност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безличенные персональные данные могут обрабатываться с использования и без использования средств автоматизаци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арольной политики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антивирусной политики;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правил работы со съемными носителями (если они используется);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правил резервного копирования;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авил доступа в помещения, где расположены элементы информационных систем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При обработке обезличенных персональных данных без использования средств автоматизации необходимо соблюдение: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правил хранения бумажных носителей;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равил доступа к ним и в помещения, где они хранятся.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50:00Z</dcterms:created>
  <dc:creator>Admin</dc:creator>
  <dc:description/>
  <cp:keywords/>
  <dc:language>en-US</dc:language>
  <cp:lastModifiedBy>ADM</cp:lastModifiedBy>
  <cp:lastPrinted>2012-11-16T16:17:00Z</cp:lastPrinted>
  <dcterms:modified xsi:type="dcterms:W3CDTF">2020-12-21T12:54:00Z</dcterms:modified>
  <cp:revision>5</cp:revision>
  <dc:subject/>
  <dc:title/>
</cp:coreProperties>
</file>