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23050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ge">
                  <wp:posOffset>1520825</wp:posOffset>
                </wp:positionV>
                <wp:extent cx="694817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АСКАФТЫМ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1.65pt;mso-wrap-distance-left:0pt;mso-wrap-distance-right:0pt;mso-wrap-distance-top:0pt;mso-wrap-distance-bottom:0pt;margin-top:119.75pt;mso-position-vertical-relative:page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7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7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АСКАФТЫМ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7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9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779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 внесении изменений в постановление администрации Наскафтымского сельсовета от 25.10.2019 № 70 «Об утверждении Реестра муниципальных услуг Наскафтымского сельсовета Шемышейского района Пензенской области»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изменением количества оказываемых муниципальных услуг и необходимостью приведения нормативных правовых актов в соответствии с действующим законодательством, на основании Федерального закона от 27.07.2010 № 210-ФЗ «Об организации предоставления государственных и муниципальных услуг» (с последующими изменениями), руководствуясь статьей 23 Устава Наскафтымского сельсовета Шемышейского района Пензенской области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администрация Наскафтымского сельсовета Шемышейского района Пензенской области </w:t>
      </w:r>
      <w:r>
        <w:rPr>
          <w:b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естр муниципальных услуг </w:t>
      </w:r>
      <w:r>
        <w:rPr>
          <w:sz w:val="28"/>
        </w:rPr>
        <w:t>Наскафтымского сельсовета Шемышейского района Пензенской области, утвержденный постановлением администрации Наскафтымского сельсовета Шемышейского района Пензенской области от 25.10.2019 № 70 «</w:t>
      </w:r>
      <w:r>
        <w:rPr>
          <w:spacing w:val="-4"/>
          <w:sz w:val="28"/>
          <w:szCs w:val="28"/>
        </w:rPr>
        <w:t>Об утверждении Реестра муниципальных услуг Наскафтымского сельсовета Шемышейского района Пензенской области»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Наскафтымски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Наскафтымского сельсовета </w:t>
      </w:r>
      <w:r>
        <w:rPr>
          <w:sz w:val="28"/>
        </w:rPr>
        <w:t>Шемышей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Наскафт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ышейского района Пензенской области                                А.В. Сивоконь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/>
      </w:pPr>
      <w:r>
        <w:rPr>
          <w:sz w:val="24"/>
          <w:szCs w:val="24"/>
        </w:rPr>
        <w:t>постановлению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/>
      </w:pPr>
      <w:r>
        <w:rPr>
          <w:sz w:val="24"/>
          <w:szCs w:val="24"/>
        </w:rPr>
        <w:t>Наскафтымского сельсовет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4"/>
          <w:szCs w:val="24"/>
        </w:rPr>
      </w:pPr>
      <w:r>
        <w:rPr>
          <w:sz w:val="24"/>
          <w:szCs w:val="24"/>
        </w:rPr>
        <w:t>Шемышейского райо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right"/>
        <w:rPr/>
      </w:pPr>
      <w:r>
        <w:rPr>
          <w:sz w:val="24"/>
          <w:szCs w:val="24"/>
        </w:rPr>
        <w:t xml:space="preserve">от № 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Наскафтым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Шемышейского района Пензенской области</w:t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41"/>
        <w:gridCol w:w="440"/>
        <w:gridCol w:w="2175"/>
        <w:gridCol w:w="218"/>
        <w:gridCol w:w="2323"/>
        <w:gridCol w:w="229"/>
        <w:gridCol w:w="2253"/>
        <w:gridCol w:w="440"/>
        <w:gridCol w:w="1985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Перечень муниципальных услуг, предоставляемых органами местного самоуправления Наскафтымского сельсовета Шемышей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 местного самоуправления, предоставляющий муниципальную услугу и структурное подраздел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б административном регламенте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№ и дата М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4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53 от 29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3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5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б установлении публичного сервиту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42 от 12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0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1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2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2 от 16.0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Наскафтымского сельсовета Шемышейского района Пензенской области №49 </w:t>
            </w:r>
            <w:r>
              <w:rPr>
                <w:spacing w:val="20"/>
                <w:sz w:val="24"/>
                <w:szCs w:val="24"/>
              </w:rPr>
              <w:t>от 29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1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Наскафтымского сельсовета Шемышейского района Пензенской области №97 </w:t>
            </w:r>
            <w:r>
              <w:rPr>
                <w:spacing w:val="20"/>
                <w:sz w:val="24"/>
                <w:szCs w:val="24"/>
              </w:rPr>
              <w:t>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6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6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4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2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54 от 29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93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61 от 12.09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67 от 08.10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37 от 28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7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85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78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41 от 12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79 от 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6 от 0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 для индивидуального жилищ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Наскафтымского сельсовета Шемышейского района Пенз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аскафтымского сельсовета Шемышейского района Пензенской области №36 от 28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Наскафтымского сельсовета Шемышейского района Пензенской области</w:t>
            </w:r>
          </w:p>
        </w:tc>
      </w:tr>
      <w:tr>
        <w:trPr>
          <w:trHeight w:val="1019" w:hRule="atLeast"/>
        </w:trPr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/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13:00Z</dcterms:created>
  <dc:creator>1</dc:creator>
  <dc:description/>
  <cp:keywords/>
  <dc:language>en-US</dc:language>
  <cp:lastModifiedBy>ADM</cp:lastModifiedBy>
  <cp:lastPrinted>2019-12-06T10:45:00Z</cp:lastPrinted>
  <dcterms:modified xsi:type="dcterms:W3CDTF">2020-01-30T06:30:00Z</dcterms:modified>
  <cp:revision>8</cp:revision>
  <dc:subject/>
  <dc:title/>
</cp:coreProperties>
</file>