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СКАФТЫМСКОГО СЕЛЬСОВЕТА ШЕМЫШЕЙ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Наскафтым</w:t>
            </w:r>
          </w:p>
        </w:tc>
      </w:tr>
    </w:tbl>
    <w:p>
      <w:pPr>
        <w:pStyle w:val="Normal"/>
        <w:widowControl/>
        <w:tabs>
          <w:tab w:val="clear" w:pos="708"/>
          <w:tab w:val="left" w:pos="3390" w:leader="none"/>
        </w:tabs>
        <w:spacing w:lineRule="auto" w:line="192"/>
        <w:jc w:val="both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Об установлении арендной платы за недвижимое имущество Наскафтымского сельсовета Шемышейского района Пензенской области на 2021 го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Принимая во внимание фактический уровень инфляции, руководствуясь Гражданским кодексом Российской Федерации, Федеральным законом от 06.10.2003 «Об общих принципах организации местного самоуправления в Российской Федерации», ст.20 Устава Наскафтымского сельсовета Шемышейского района Пензенской области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1. Установить базовую ставку арендной платы за один квадратный метр общей площади нежилых помещений, находящихся в муниципальной собственности Наскафтымского сельсовета Шемышейского района Пензенской области в размере 200 рублей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2. Установить минимальный размер годовой арендной платы за один квадратный метр общей площади нежилых помещений, находящихся в муниципальной собственности Наскафтымского сельсовета Шемышейского района Пензенской области в размере 543 рубле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инимальную ставку годовой арендной платы за один квадратный метр общей площади нежилых помещений, находящихся в муниципальной собственности Наскафтымского сельсовета Шемышейского района Пензенской области,  для размещения бюджетных организаций, а также общественных организаций, не занимающихся коммерческой деятельностью в размере 433 рубл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4. Признать утратившим силу решение Комитета местного самоуправления Наскафтымского сельсовета Шемышейского района Пензенской области от 14.11.2019 № 25-4/3 «Об установлении арендной платы за недвижимое имущество Наскафтымского сельсовета Шемышейского района Пензенской области на 2020 год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«Наскафтымские вести»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6. Настоящее решение вступает в силу с 01 января 2021 года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постоянную комиссию по бюджетной, налоговой и экономической политике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 сельсовет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      Л.В.Инкина   </w:t>
      </w:r>
    </w:p>
    <w:p>
      <w:pPr>
        <w:pStyle w:val="Normal"/>
        <w:shd w:fill="FFFFFF" w:val="clear"/>
        <w:ind w:right="4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5:00Z</dcterms:created>
  <dc:creator>Юрист</dc:creator>
  <dc:description/>
  <cp:keywords/>
  <dc:language>en-US</dc:language>
  <cp:lastModifiedBy>ADM</cp:lastModifiedBy>
  <cp:lastPrinted>2014-10-24T08:29:00Z</cp:lastPrinted>
  <dcterms:modified xsi:type="dcterms:W3CDTF">2020-12-21T12:59:00Z</dcterms:modified>
  <cp:revision>5</cp:revision>
  <dc:subject/>
  <dc:title/>
</cp:coreProperties>
</file>