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418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5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56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12.01.1996 № 8-ФЗ «О погребении и похоронном деле», от 06.10.2003 № 131-ФЗ «Об общих принципах организации местного самоуправления в Российской Федерации», по предварительному согласованию с отделением Пенсионного фонда Российской Федерации по Пензенской области, руководствуясь статьей </w:t>
      </w:r>
      <w:r>
        <w:rPr>
          <w:sz w:val="28"/>
          <w:szCs w:val="28"/>
        </w:rPr>
        <w:t>23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 Наскафтымского сельсовета Шемышейского района Пензенской области</w:t>
        </w:r>
      </w:hyperlink>
      <w:r>
        <w:rPr>
          <w:sz w:val="28"/>
          <w:szCs w:val="28"/>
        </w:rPr>
        <w:t>,</w:t>
      </w:r>
    </w:p>
    <w:p>
      <w:pPr>
        <w:pStyle w:val="Normal"/>
        <w:ind w:firstLine="756"/>
        <w:jc w:val="center"/>
        <w:rPr/>
      </w:pPr>
      <w:r>
        <w:rPr>
          <w:color w:val="000000"/>
          <w:sz w:val="28"/>
          <w:szCs w:val="28"/>
        </w:rPr>
        <w:t>администрация Наскафтымского сельсовета Шемышейского района Пензенской области постановила: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стоимость услуг по погребению, предоставляемых на основании статьи 9 Федерального закона от 12.01.1996 № 8 - ФЗ «О погребении и похоронном деле» на территории Наскафтымского сельсовета Шемышейского района Пензенской области, в размере 6124 рублей 86 копеек согласно Приложению 1 к настоящему постановлению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стоимость услуг по погребению, предоставляемых на основании статьи 12 Федерального закона от 12.01.1996 № 8 - ФЗ «О погребении и похоронном деле» на территории Наскафтымского сельсовета Шемышейского района Пензенской области, в размере 6124 рублей 86 копеек согласно Приложению 2 к настоящему постановлению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требования к качеству услуг по погребению, предоставляемых населению Наскафтымского сельсовета Шемышейского района Пензенской области, согласно Приложению 3 к настоящему постановлению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убликовать настоящее постановление в информационном бюллетене «Наскафтымские вести»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решения возложить на главу Наскафтымского сельсовета Шемышей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кафтымского сельсовета 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.В.Сивоконь</w:t>
      </w:r>
      <w:r>
        <w:br w:type="page"/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кафтымского сельсовета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мышейского района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</w:t>
      </w:r>
    </w:p>
    <w:p>
      <w:pPr>
        <w:pStyle w:val="Normal"/>
        <w:ind w:firstLine="756"/>
        <w:jc w:val="right"/>
        <w:rPr/>
      </w:pPr>
      <w:r>
        <w:rPr>
          <w:color w:val="000000"/>
          <w:sz w:val="28"/>
          <w:szCs w:val="28"/>
        </w:rPr>
        <w:t>от № 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40" w:after="60"/>
        <w:ind w:firstLine="75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оимость услуг по погребению, предоставляемых согласно статьи 9 Федерального закона от 12.01.1996 № 8 - ФЗ «О погребении и похоронном деле» на территории Наскафтымского сельсовета Шемышейского района Пензенской области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документов, необходимых для погребения - бесплатно;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 доставка гроба и других предметов, необходимых для погребения – 3668 рублей 86 копеек;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зка тела (останков) умершего на кладбище (в крематорий) - 618 рублей;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ебение (кремация с последующей выдачей урны с прахом) – 1838 рублей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кафтымского сельсовета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мышейского района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№ 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40" w:after="60"/>
        <w:ind w:firstLine="75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оимость услуг по погребению, предоставляемых согласно статьи 12 Федерального закона от 12.01.1996 № 8 - ФЗ «О погребении и похоронном деле» на территории Наскафтымского сельсовета Шемышейского района Пензенской области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документов, необходимых для погребения – бесплатно;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чение тела - 515 рублей;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гроба – 3153 рубля 86 копеек;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зка умершего на кладбище (в крематорий) – 618 рублей;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ебение – 1838 рублей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кафтымского сельсовета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мышейского района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</w:t>
      </w:r>
    </w:p>
    <w:p>
      <w:pPr>
        <w:pStyle w:val="Normal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№ 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40" w:after="60"/>
        <w:ind w:firstLine="75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 к качеству услуг по погребению, предоставляемых населению Наскафтымского сельсовета Шемышейского района Пензенской области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формление документов, необходимых для погребения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документов, необходимых для погребения, включает в себя оформление свидетельства о смерти в отделе ЗАГСа. Услуга оказывается в течение одного календарного дня со дня обращения потребителя услуги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лачение тела предполагает предоставление ткани и облачение умершего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лачения тела предоставляется хлопчатобумажная ткань, площадью 3,5 квадратных метра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оставление и доставка гроба и других предметов, необходимых для погребения предполагает предоставление и доставку гроба и других предметов, необходимых для погребения, в один адрес, включая погрузочно-разгрузочные работы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ы, необходимые для погребения: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роб из пиломатериалов, обитый хлопчатобумажной тканью;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крывало из хлопчатобумажной ткани с ритуальной символикой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ревозка тела (останков) умершего на кладбище (в крематорий):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зка включает погрузку гроба с телом (останками) в автокатафалк; перевозку гроба с телом (останками) умершего на кладбище; вынос гроба с телом (останками) умершего из автокатафалка к месту погребения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гребение (кремация с последующей выдачей урны с прахом)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ебение включает устройство могилы, в том числе, разметка места захоронения для копки могилы, расчистка места захоронения от снега в зимнее время, копка могилы вручную, зачистка поверхности дна и стенок могилы вручную. В услугу погребение также входит засыпка могилы и устройство намогильного холма, установка ритуального регистрационного знака.</w:t>
      </w:r>
    </w:p>
    <w:p>
      <w:pPr>
        <w:pStyle w:val="Normal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4">
    <w:name w:val="Основной текст (14)_"/>
    <w:qFormat/>
    <w:rPr>
      <w:spacing w:val="-4"/>
      <w:sz w:val="26"/>
      <w:szCs w:val="26"/>
      <w:shd w:fill="FFFFFF" w:val="clear"/>
    </w:rPr>
  </w:style>
  <w:style w:type="character" w:styleId="1313pt">
    <w:name w:val="Основной текст (13) + 13 pt"/>
    <w:qFormat/>
    <w:rPr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6" w:before="300" w:after="0"/>
      <w:jc w:val="right"/>
    </w:pPr>
    <w:rPr>
      <w:spacing w:val="-4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minjust.ru:8080/bigs/showDocument.html?id=066C45B3-7ACD-49D6-A78E-899A1269056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20:00Z</dcterms:created>
  <dc:creator>urist3</dc:creator>
  <dc:description/>
  <cp:keywords/>
  <dc:language>en-US</dc:language>
  <cp:lastModifiedBy>ADM</cp:lastModifiedBy>
  <cp:lastPrinted>2020-10-07T09:10:00Z</cp:lastPrinted>
  <dcterms:modified xsi:type="dcterms:W3CDTF">2020-10-15T11:31:00Z</dcterms:modified>
  <cp:revision>5</cp:revision>
  <dc:subject/>
  <dc:title>Образец</dc:title>
</cp:coreProperties>
</file>