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18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Об утверждении </w:t>
      </w:r>
      <w:r>
        <w:rPr>
          <w:b/>
          <w:sz w:val="28"/>
          <w:szCs w:val="28"/>
        </w:rPr>
        <w:t>Положения об экспертной комиссии администрации Наскафтымского сельсовета Шемышей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.23 Устава Наскафтымского сельсовета Шемышейского района Пензенской области,</w:t>
      </w:r>
      <w:r>
        <w:rPr>
          <w:sz w:val="28"/>
          <w:szCs w:val="28"/>
        </w:rPr>
        <w:t xml:space="preserve"> для организации и проведения работы к передаче на архивное хран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Наскафтымского сельсовета Шемышейского района Пензенской области 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постоянно действующую экспертную комиссию в следующем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ивоконь А.В. - глава администрации Наскафтымского сельсовета, председатель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броськина Е.П.- заместитель главы администрации, секретарь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крипкина Н.В.- эксперт-бухгалтер администрации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 за правильное и  качественное ведение делопроизводства и сдачу документов в сектор по архивным делам администрации Шемышейского района – Аброськину Елену Петро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ое Положение об экспертной комиссии администрации Наскафтымского сельсовета Шемышейского района Пензенской обла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 постановления администрации Наскафтымского сельсовета Шемышейс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от 01.12.2005 № 40 «Об утверждении Положения о постоянно действующей экспертной  комиссии Администрации Наскафтымского сельсовета Шемышейского района Пензенской области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Настоящее постановление опубликовать в информационном бюллетене «Наскафтымские вест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</w:r>
      <w:r>
        <w:rPr>
          <w:sz w:val="28"/>
        </w:rPr>
        <w:t>Контроль за исполнением настоящего постановления возложить на  Главу администрации Наскафтым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кафтым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 xml:space="preserve">                                                          А.В. Сивокон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2908935" cy="10223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1"/>
                            </w:tblGrid>
                            <w:tr>
                              <w:trPr/>
                              <w:tc>
                                <w:tcPr>
                                  <w:tcW w:w="4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о:                                                                                           постановлением администрации                                                                         Наскафтымского сельсовета  Шемышейского района Пензенской области от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80.5pt;mso-wrap-distance-left:9pt;mso-wrap-distance-right:0pt;mso-wrap-distance-top:0pt;mso-wrap-distance-bottom:0pt;margin-top:9.2pt;mso-position-vertical-relative:text;margin-left:26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1"/>
                      </w:tblGrid>
                      <w:tr>
                        <w:trPr/>
                        <w:tc>
                          <w:tcPr>
                            <w:tcW w:w="45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о:                                                                                           постановлением администрации                                                                         Наскафтымского сельсовета  Шемышейского района Пензенской области от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КСПЕРТНОЙ КОМИСС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АСКАФТЫМСКОГО СЕЛЬСОВЕТА ШЕМЫШЕЙСКОГО РАЙОНА ПЕНЗ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 об экспертной комиссии администрации Наскафтымского сельсовета Шемышейского района Пензенской области (далее -  положение) разработано в соответствии с примерным положением об экспертной комиссии организации, утвержденного приказом Федерального архивного агентства от 11.04.2018 года № 43, зарегистрированного в Минюсте России 15.06.2018          № 51357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тная комиссия администрации Наскафтымского сельсовета Шемышейского района Пензенской области (далее - ЭК) создается в целях организации и проведения методической и практической работы по экспертизе ценности документов, образовавшихся в деятельности администрации Наскафтымского сельсов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 является совещательным органом при Главе администрации Наскафтымского сельсовета Шемышейского района Пензенской области, создается постановлением администрации Наскафтымского сельсовета Шемышейского района Пензенской области и действует на основании положения, разработанного на основе Положения, утвержденного постановлением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аскафтымского сельсовета Шемышейского района Пензенской области, выступающая источниками комплектования муниципального архива согласовывает положение об ЭК с экспертно-проверочной комиссией Комитета по делам архивов Пензенской области (далее – ЭПК Комитета по делам архивов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сональный состав ЭК определяется распоряжением главы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ЭК включаются: председатель комиссии, секретарь комиссии, представители службы делопроизводства и архива, основных структурных подразделений администрации Наскафтымского сельсовета Шемышейского района Пензенской области, муниципального архива, источником комплектования которого выступает организация (по согласованию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ЭК назначается один из заместителей руководителя орган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оей работе ЭК руководствуется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10.2004 N 125-ФЗ "Об архивном деле в Российской Федерации", законами и иными нормативными правовыми актами Российской Федерации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законами и иными нормативными правовыми актами субъектов Российской Федерации в области архивного дела, локальными нормативными актами государственного органа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ункции Э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кспертная комиссия осуществляет следующие функци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рганизует ежегодный отбор дел, образующихся в деятельности администрации Наскафтымского сельсовета Шемышейского района Пензенской области, для хранения и уничтож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ссматривает и принимает решения о согласован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исей дел постоянного хранения управленческой и иных видов документ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ня проектов/объектов, проблем/тем, научно-техническая документация по которым подлежит передаче на постоянное хранен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исей дел по личному состав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исей дел временных (свыше 10 лет) сроков хран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оменклатуры дел администрации Наскафтымского сельсовета Шемышейского района Пензенской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ктов о выделении к уничтожению документов, не подлежащих хран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ов об утрате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актов о неисправимом повреждении архивных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роектов локальных нормативных актов и методических документов администрации Наскафтымского сельсовета Шемышейского района Пензенской области  по делопроизводству и архивному дел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беспечивает совместно со структурным подразделением администрации Наскафтымского сельсовета Шемышейского района Пензенской области, осуществляющим хранение, комплектование, учет и использование архивных документов (далее - архив администрации Наскафтымского сельсовета) представление на утверждение ЭПК Комитета по делам архивов согласованных ЭК описей дел постоянного хранения управленческой и иных видов документации, перечней проектов, проблем (тем), научно-технической документации, подлежащей передаче на постоянное хране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беспечивает совместно с архивом организации представление на согласование ЭПК Комитета по делам архивов или муниципального архива, в случае наделения его соответствующими полномочиями, согласованные ЭК описи дел по личному составу, номенклатуру дел организ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Обеспечивает совместно с архивом администрации Наскафтымского сельсовета представление на согласование ЭПК Комитета по делам архивов актов об утрате документов, актов о неисправимых повреждениях архивных докумен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Совместно с архивом администрации Наскафтымского сельсовета, службой делопроизводства и кадровой службой организует для работников администрации Наскафтымского сельсовета консультации по вопросам работы с документами, оказывает им методическую помощь, участвует в подготовке и проведении мероприятий по повышению их квал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ава Э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К имеет прав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авать рекомендации работникам, отвечающим за ведение дел по вопросам разработки номенклатур дел и формирования дел в делопроизводстве, экспертизы ценности документов, розыска недостающих дел постоянного срока хранения и дел по личному составу, упорядочения и оформления документов для передачи в архив организ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Запрашивать от работников, отвечающих за ведение дел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сьменные объяснения о причинах утраты, порчи или несанкционированного уничтожения документов постоянного и временных (свыше 10 лет) сроков хранения, в том числе документов по личному состав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ложения и заключения, необходимые для определения сроков хранения докумен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Заслушивать на своих заседаниях информацию лица, ответственного за делопороизводство и архив, о ходе подготовки документов к передаче на хранение в архив организации, об условиях хранения и обеспечения сохранности документов, о причинах утраты докумен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иглашать на заседания ЭК в качестве консультантов и эксперта   работника сектора по архивным делам администрации Шемышейского райо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Не принимать к рассмотрению и возвращать на доработку документы, подготовленные с нарушением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Информировать Главу администрации Наскафтымского сельсовета Шемышейского района Пензенской области по вопросам, относящимся к компетенции Э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рганизация работы Э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К взаимодействует с ЭПК Комитета по делам архивов Пензенской области, а также с соответствующим муниципальным архи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опросы, относящиеся к компетенции ЭК, рассматриваются на ее заседаниях, которые проводятся по мере необходимости. Все заседания ЭК протоколирую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седание ЭК и принятые решения считаются правомочными, если на заседании присутствует более половины ее соста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я ЭК принимаются по каждому вопросу (документу) отдельно большинством голосов присутствующих на заседании членов комиссии. При разделении голосов поровну решение принимает председатель Э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решающего голоса имеют только члены ЭК. Приглашенные консультанты и эксперты имеют право совещательного голо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едение делопроизводства ЭК возлагается на секретаря ЭК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72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0AA3DCA1C1E73792E0EF1180E27BB53423A1F55AAB71D3FB5743894120D13242860EFCAF3B97779A8D3C862Eg3S9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43:00Z</dcterms:created>
  <dc:creator>urist3</dc:creator>
  <dc:description/>
  <cp:keywords/>
  <dc:language>en-US</dc:language>
  <cp:lastModifiedBy>ADM</cp:lastModifiedBy>
  <cp:lastPrinted>2019-08-05T13:12:00Z</cp:lastPrinted>
  <dcterms:modified xsi:type="dcterms:W3CDTF">2020-03-17T06:10:00Z</dcterms:modified>
  <cp:revision>11</cp:revision>
  <dc:subject/>
  <dc:title>Образец</dc:title>
</cp:coreProperties>
</file>