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>Положения об архиве администрации Наскафтым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23 Устава Наскафтымского сельсовета Шемышейского района Пензенской области,</w:t>
      </w:r>
      <w:r>
        <w:rPr>
          <w:sz w:val="28"/>
          <w:szCs w:val="28"/>
        </w:rPr>
        <w:t xml:space="preserve"> для организации и проведения работы к передаче на архивное хран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б архиве администрации Наскафтымского сельсовета Шемышей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Наскафтымские ве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Наскафтымского сельсовета Шемышей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 xml:space="preserve">                                                          А.В. Сивокон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977515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473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45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:                                                                                           постановлением администрации                                                                         Наскафтымского сельсовета  Шемышейского района Пензенской области от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6.6pt;mso-wrap-distance-left:9pt;mso-wrap-distance-right:0pt;mso-wrap-distance-top:0pt;mso-wrap-distance-bottom:0pt;margin-top:9.2pt;mso-position-vertical-relative:text;margin-left:2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473"/>
                        <w:gridCol w:w="108"/>
                      </w:tblGrid>
                      <w:tr>
                        <w:trPr/>
                        <w:tc>
                          <w:tcPr>
                            <w:tcW w:w="45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:                                                                                           постановлением администрации                                                                         Наскафтымского сельсовета  Шемышейского района Пензенской области от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РХИВЕ АДМИНИСТРАЦИИ НАСКАФТЫМСКОГО СЕЛЬСОВЕТА ШЕМЫШЕЙСКОГО РАЙОНА 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об архиве администрации Наскафтымского сельсовета Шемышейского района Пензенской области (далее - Положение) разработано в соответствии с примерным положением об архиве организации, утвержденного приказом Федерального архивного агентства от 11.04.2018 № 42, зарегистрированного в Минюсте России 15.08.2018 № 51895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рхив администрации Наскафтымского сельсовета Шемышейского района Пензенской области  создается на правах структурного подразделения, осуществляющего хранение, комплектование, учет и использование документов Архивного фонда Российской Федерации, документов временных (свыше 10 лет) сроков хранения, в том числе по личному составу, образовавшихся в деятельности организации, а также подготовку документов к передаче на постоянное хранение в муниципальный архив, источником комплектования которого выступает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Наскафтымского сельсовета Шемышейского района Пензенской области разрабатывает положение об Архиве администрации Наскафтымского сельсовета Шемышейского района Пензенской области. Положение об Архиве администрации Наскафтымского сельсовета Шемышейского района Пензенской области подлежит согласованию с учетом состава документов, находящихся на хранении и подлежащих хранению в Архиве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Пензенской области согласовывает положение об архиве с Комитетом по делам архивов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ования положение об Архиве администрации Наскафтымского сельсовета Шемышейского района Пензенской области утверждается постановлением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рхив администрации Наскафтымского сельсовета Шемышейского района Пензенской области в своей деятельности руководствуется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0.2004 N 125-ФЗ "Об архивном деле в Российской Федерации", законами, нормативными правовыми актами Российской Федерации, субъектов Российской Федерации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локальными нормативными актами государственного орг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II. Состав документов Архива администрации Наскафтымского сельсовета Шемышейского района 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рхив администрации Наскафтымского сельсовета Шемышейского района Пензенской области храни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ументы постоянного и временных (свыше 10 лет) сроков хранения, в том числе документы по личному составу, образовавшиеся в деятельности администрации Наскафтымского сельсовета Шемышей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ы постоянного хранения и документы по личному составу фонда(ов) организаций-предшественников (при их наличи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хивные фонды личного происхождения (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очно-поисковые средства к документам и учетные документы Архива администрации Наскафтымского сельсовета Шемышей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Задачи Архива администрации Наскафтымского сельсовета Шемышейского района 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 задачам Архива администрации Наскафтымского сельсовета Шемышейского района Пензенской области относя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ция хранения документов, состав которых предусмотрен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Koldais/Desktop/%D0%9D%D0%9F%D0%90-%D0%B2%D1%81%D0%B5/%D0%BF%D0%BE%D1%81%D1%82.%202019/%D0%9F%D1%80%D0%B8%D0%BC%D0%B5%D1%80%D0%BD%D0%BE%D0%B5%20%D0%BF%D0%BE%D0%BB%D0%BE%D0%B6%D0%B5%D0%BD%D0%B8%D0%B5%20%D0%BE%D0%B1%20%D0%B0%D1%80%D1%85%D0%B8%D0%B2%D0%B5%20%D0%BE%D1%82%2011.04.2018%20%E2%84%96%2042.docx" \l "P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главой II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омплектование Архива администрации Наскафтымского сельсовета  Шемышейского района Пензенской области  документами, образовавшимися в деятельности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чет документов, находящихся на хранении в Архиве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Использование документов, находящихся на хранении в Архиве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дготовка и своевременная передача документов Архивного фонда Российской Федерации на постоянное хранение в муниципальный архи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Методическое руководство и контроль за формированием и оформлением дел в структурных подразделениях организации и своевременной передачей их в Архи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V. Функции Архива администрации Наскафтымского сельсовета Шемышейского района Пензенской области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рхив администрации Наскафтымского сельсовета Шемышейского района Пензенской области осуществляет следующие фун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рганизует прием документов постоянного и временных (свыше 10 лет) сроков хранения, в том числе по личному составу, образовавшихся в деятельности администрации Наскафтымского сельсовета Шемышейского района Пензенской области, в соответствии с утвержденным график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едет учет документов и фондов, находящихся на хранении в Архиве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дставляет в муниципальный архив учетные сведения об объеме и составе хранящихся в архиве администрации Наскафтымского сельсовета Шемышейского района Пензенской области  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истематизирует и размещает документы, поступающие на хранение в Архив администрации Наскафтымского сельсовета Шемышейского района Пензенской области, образовавшиеся в ходе осуществления деятельности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существляет подготовку и пред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рассмотрение и согласование экспертной комиссии администрации Наскафтымского сельсовета Шемышейского района Пензенской области описи дел постоянного хранения, временных (свыше 10 лет) сроков хранения, в том числе по личному составу, а также акты о выделении к уничтожению архивных документов, не подлежащих хранению, акты об утрате документов, акты о неисправимых повреждениях архивных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тверждение экспертно-проверочной комиссии Комитета по делам архивов Пензенской области (далее – ЭПК Комитета по делам архивов) описи дел постоянного хра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гласование ЭПК Комитета по делам архивов или муниципального архива, в случае наделения его соответствующими полномочиями, описи дел по личному соста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огласование ЭПК Комитета по делам архивов или муниципального архива, в случае наделения его соответствующими полномочиями, акты об утрате документов, акты о неисправимых повреждениях архивных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утверждение руководителю организации описи дел постоянного хранения, описи временных (свыше 10 лет) сроков хранения, в том числе описи дел по личному составу, акты о выделении к уничтожению архивных документов, не подлежащих хранению, акты об утрате документов, акты о неисправимых повреждениях архивных документов, утвержденные (согласованные) ЭПК Комитета по делам архи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рганизует передачу документов Архивного фонда Российской Федерации на постоянное хранение в муниципальный архи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рганизует и проводит экспертизу ценности документов временных (свыше 10 лет) сроков хранения, находящихся на хранении в Архиве администрации Наскафтымского сельсовета Шемышейского района Пензенской области в целях отбора документов для включения в состав Архивного фонда Российской Федерации, а также выявления документов, не подлежащих дальнейшему хран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оводит мероприятия по обеспечению сохранности документов, находящихся на хранении в Архиве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рганизует информирование руководства и работников организации о составе и содержании документов Архива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Информирует пользователей по вопросам местонахождения архивных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Организует выдачу документов и дел для работы в читальном (просмотровом) зале или во временное пользова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Исполняет запросы пользователей, выдает архивные копии документов, архивные выписки и архивные справ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Ведет учет использования документов Архива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Создает фонд пользования Архива администрации Наскафтымского сельсовета Шемышейского района Пензенской области и организует его использова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 Осуществляет ведение справочно-поисковых средств к документам Архива администрации Наскафтымского сельсовета Шемышей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Участвует в разработке документов организации по вопросам архивного дела и делопроизвод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17. Оказывает методическую помощ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жбе делопроизводства организации в составлении номенклатуры дел, формировании и оформлении де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уктурным подразделениям и работникам организации в подготовке документов к передаче в Архив администрации Наскафтымского сельсовета Шемышей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V. Права Архива администрации Наскафтымского сельсовета Шемышейского района Пензен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рхив администрации Наскафтымского сельсовета Шемышейского района Пензенской области имеет право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ять руководству администрации Наскафтымского сельсовета Шемышейского района Пензенской области предложения по совершенствованию организации хранения, комплектования, учета и использования архивных документов в Архиве администрации Наскафтымского сельсовета Шемышей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прашивать в структурных подразделениях администрации Наскафтымского сельсовета Шемышейского района Пензенской области сведения, необходимые для работы Архива администрации Наскафтымского сельсовета Шемышей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вать рекомендации структурным подразделениям администрации Наскафтымского сельсовета Шемышейского района Пензенской области по вопросам, относящимся к компетенции Архива администрации Наскафтымского сельсовета Шемышейского района Пензен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ировать структурные подразделения администрации Наскафтымского сельсовета Шемышейского района Пензенской области  о необходимости передачи документов в Архив администрации Наскафтымского сельсовета Шемышейского района Пензенской области  в соответствии с утвержденным график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имать участие в заседаниях ЭК, ЭПК Комитета по делам архиво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72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2434B464E036CC5AB76DBFFFDD0F51547BAB57A7AB063ADF55BC81338130A5D2033A8F1B7CF2C236578A080FnENC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0:00Z</dcterms:created>
  <dc:creator>urist3</dc:creator>
  <dc:description/>
  <cp:keywords/>
  <dc:language>en-US</dc:language>
  <cp:lastModifiedBy>ADM</cp:lastModifiedBy>
  <cp:lastPrinted>2019-08-05T13:12:00Z</cp:lastPrinted>
  <dcterms:modified xsi:type="dcterms:W3CDTF">2020-03-17T06:10:00Z</dcterms:modified>
  <cp:revision>8</cp:revision>
  <dc:subject/>
  <dc:title>Образец</dc:title>
</cp:coreProperties>
</file>