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 утверждении Положения о представительских расходах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расходах на проведение мероприятий администрации</w:t>
      </w:r>
    </w:p>
    <w:p>
      <w:pPr>
        <w:pStyle w:val="Normal"/>
        <w:shd w:fill="FFFFFF" w:val="clear"/>
        <w:jc w:val="center"/>
        <w:rPr/>
      </w:pPr>
      <w:r>
        <w:rPr>
          <w:b/>
          <w:color w:val="333333"/>
          <w:sz w:val="28"/>
          <w:szCs w:val="28"/>
        </w:rPr>
        <w:t xml:space="preserve">Наскафтымского сельсовета Шемышейского района 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  <w:t xml:space="preserve">В целях упорядочения использования бюджетных средств на представительские расходы и расходы на мероприятия, проводимые администрацией Наскафтымского сельсовета Шемышейского района, в соответствии с Федеральным законом от 06.10.2003 № 131-ФЗ «Об общих принципах организации местного самоуправления в Российской Федерации», статьей 86 Бюджетного кодекса Российской Федерации, статьей 264 Налогового кодекса Российской Федерации, руководствуясь ст. 23 Устава Наскафтымского сельсовета Шемышейского района Пензенской области,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333333"/>
          <w:sz w:val="28"/>
          <w:szCs w:val="28"/>
        </w:rPr>
        <w:t>администрация Наскафтымского сельсовета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Шемышейского района Пензенской области постановляет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твердить Положение о представительских расходах и расходах на проведение мероприятий администрации Наскафтымского сельсовета  Шемышейского района Пензенской области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публиковать настоящее постановление в информационном бюллетене «Наскафтымские вести» и разместить на официальном сайте администрации Наскафтымского сельсовет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333333"/>
          <w:sz w:val="28"/>
          <w:szCs w:val="28"/>
        </w:rPr>
        <w:t>Контроль исполнения настоящего постановления возложить на главу администрации  Наскафтымского сельсовета Шемышейского района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кафтымского сельсовета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мышейского района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нзенской области                                     </w:t>
        <w:tab/>
        <w:tab/>
        <w:tab/>
        <w:tab/>
        <w:t xml:space="preserve">      А.В.Сивоконь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4962"/>
        <w:jc w:val="center"/>
        <w:rPr/>
      </w:pPr>
      <w:r>
        <w:rPr>
          <w:color w:val="333333"/>
          <w:sz w:val="28"/>
          <w:szCs w:val="28"/>
        </w:rPr>
        <w:t xml:space="preserve">Наскафтымского сельсовета 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мышейского района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 №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 представительских расходах и расходах на проведение мероприятий администрации Наскафтымского сельсовета  Шемышейского района Пензенской области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1. Настоящее Положение о представительских расходах и расходах на проведение мероприятий администрации Наскафтымского сельсовета  Шемышейского района Пензенской области (далее - Положение) регламентирует порядок использования средств бюджета Наскафтымского сельсовета  Шемышейского района Пензенской области (далее – бюджет района) на расходы, производимые администрацией Наскафтымского сельсовета  Шемышейского района Пензенской области, связанные с проведением заседаний и совещаний (в том числе выездных), районных организационно-методических мероприятий, официальным приемом и обслуживанием представителей (делегаций и отдельных лиц) органов государственной и муниципальной власти, других организаций, включая иностранных (далее - прием), обеспечением совместных мероприятий с представителями учреждений, организаций, прибывающих с целью установления и поддержания взаимовыгодного сотрудничества, проведения деловых встреч, заседаний ассоциаций, совещаний, организацией, проведением и участием в мероприятиях, связанных с юбилейными, памятными датами, профессиональными праздниками, награждением почетными  званиями, наградами, поощрениями, а также расходы, связанные с траурными мероприятиями, определяет состав расходов и их документальное оформление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2. Средства на представительские расходы и расходы на проведение мероприятий формируются главой  администрации Наскафтымского сельсовета  Шемышейского района Пензенской области и предусматриваются в бюджетной смете администрации Наскафтымского сельсовета  Шемышейского района Пензенской области  на очередной финансовый год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3. Для целей реализации настоящего Положения используются следующие основные понятия: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3.1. Представительские расходы - расходы, производимые администрацией Наскафтымского сельсовета Шемышейского района Пензенской области, связанные с проведением заседаний, совещаний   (в том числе выездных), районных организационно-методических мероприятий, официальным приемом и обслуживанием представителей (делегаций и отдельных лиц) органов государственной власти и органов местного самоуправления, других организаций, включая иностранных, обеспечением совместных мероприятий с представителями организаций, прибывающих с целью установления и поддержания взаимовыгодного сотрудничества, проведения деловых встреч, совещаний, независимо от места проведения указанных мероприятий (далее  - представительские мероприятия)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К представительским расходам относятся расходы на проведение официального приема (завтрака, обеда или иного аналогичного мероприятия) для  должностных лиц, участвующих в представительских мероприятиях, а также официальных лиц администрации Наскафтымского сельсовета Шемышейского района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администрации Наскафтымского сельсовета Шемышейского района, по обеспечению перевода во время проведения представительских мероприятий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, а также расходы, предусмотренные подпунктом 1.3.2. настоящего пункта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3.2. Мероприятия - торжественные приемы (торжественные праздничные мероприятия), официальные мероприятия, проводимые администрацией Наскафтымского сельсовета Шемышейского района (или участие в таких мероприятиях)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Расходы на мероприятия - это расходы администрации Наскафтымского сельсовета Шемышейского района, связанные:</w:t>
      </w:r>
    </w:p>
    <w:p>
      <w:pPr>
        <w:pStyle w:val="Normal"/>
        <w:numPr>
          <w:ilvl w:val="0"/>
          <w:numId w:val="5"/>
        </w:numPr>
        <w:shd w:fill="FFFFFF" w:val="clear"/>
        <w:ind w:left="0" w:firstLine="993"/>
        <w:jc w:val="both"/>
        <w:rPr/>
      </w:pPr>
      <w:r>
        <w:rPr>
          <w:color w:val="333333"/>
          <w:sz w:val="28"/>
          <w:szCs w:val="28"/>
        </w:rPr>
        <w:t>с участием представителей администрации Наскафтымского сельсовета  Шемышейского района в торжественных праздничных мероприятиях, организованных администрацией Наскафтымского сельсовета  Шемышейского района на территории Шемышейского района;</w:t>
      </w:r>
    </w:p>
    <w:p>
      <w:pPr>
        <w:pStyle w:val="Normal"/>
        <w:numPr>
          <w:ilvl w:val="0"/>
          <w:numId w:val="3"/>
        </w:numPr>
        <w:shd w:fill="FFFFFF" w:val="clear"/>
        <w:ind w:left="0" w:firstLine="993"/>
        <w:jc w:val="both"/>
        <w:rPr/>
      </w:pPr>
      <w:r>
        <w:rPr>
          <w:color w:val="333333"/>
          <w:sz w:val="28"/>
          <w:szCs w:val="28"/>
        </w:rPr>
        <w:t>с участием представителей администрации Наскафтымского сельсовета  Шемышейского района в торжественных праздничных мероприятиях, организованных иными субъектами на территории Шемышейского района;</w:t>
      </w:r>
    </w:p>
    <w:p>
      <w:pPr>
        <w:pStyle w:val="Normal"/>
        <w:numPr>
          <w:ilvl w:val="0"/>
          <w:numId w:val="3"/>
        </w:numPr>
        <w:shd w:fill="FFFFFF" w:val="clear"/>
        <w:ind w:left="0" w:firstLine="993"/>
        <w:jc w:val="both"/>
        <w:rPr/>
      </w:pPr>
      <w:r>
        <w:rPr>
          <w:color w:val="333333"/>
          <w:sz w:val="28"/>
          <w:szCs w:val="28"/>
        </w:rPr>
        <w:t>с участием представителей администрации Наскафтымского сельсовета  Шемышейского района в торжественных праздничных мероприятиях, организованных иными субъектами за пределами территории Шемышейского района;</w:t>
      </w:r>
    </w:p>
    <w:p>
      <w:pPr>
        <w:pStyle w:val="Normal"/>
        <w:numPr>
          <w:ilvl w:val="0"/>
          <w:numId w:val="3"/>
        </w:numPr>
        <w:shd w:fill="FFFFFF" w:val="clear"/>
        <w:ind w:left="0" w:firstLine="993"/>
        <w:jc w:val="both"/>
        <w:rPr/>
      </w:pPr>
      <w:r>
        <w:rPr>
          <w:color w:val="333333"/>
          <w:sz w:val="28"/>
          <w:szCs w:val="28"/>
        </w:rPr>
        <w:t>с проведением заседаний, конференций, семинаров, совещаний и других официальных мероприятий администрации Наскафтымского сельсовета  Шемышейского района (за исключением официальных мероприятий, предусмотренных подпунктом 1.3.1  настоящего пункта);</w:t>
      </w:r>
    </w:p>
    <w:p>
      <w:pPr>
        <w:pStyle w:val="Normal"/>
        <w:numPr>
          <w:ilvl w:val="0"/>
          <w:numId w:val="3"/>
        </w:numPr>
        <w:shd w:fill="FFFFFF" w:val="clear"/>
        <w:ind w:left="0" w:firstLine="993"/>
        <w:jc w:val="both"/>
        <w:rPr/>
      </w:pPr>
      <w:r>
        <w:rPr>
          <w:color w:val="333333"/>
          <w:sz w:val="28"/>
          <w:szCs w:val="28"/>
        </w:rPr>
        <w:t>с проведением торжественных приемов, организованных администрацией Наскафтымского сельсовета  Шемышейского района, органами государственной власти Пензенской области для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етеранов Великой Отечественной войны и других граждан, отнесенных федеральным законодательством к льготным категориям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работников образования, здравоохранения, культуры, искусства, производственной сферы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очетных граждан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портсменов, студентов, обучающихся школ, достигших высоких показателей в своей деятельност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 представителей обще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993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 участием представителей администрации Наскафтымского сельсовета  Шемышейского района в чествовании юбиля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color w:val="333333"/>
          <w:sz w:val="28"/>
          <w:szCs w:val="28"/>
        </w:rPr>
        <w:t>с участием представителей администрации Наскафтымского сельсовета  Шемышейского района в траурных мероприятиях;</w:t>
      </w:r>
    </w:p>
    <w:p>
      <w:pPr>
        <w:pStyle w:val="Normal"/>
        <w:numPr>
          <w:ilvl w:val="0"/>
          <w:numId w:val="3"/>
        </w:numPr>
        <w:shd w:fill="FFFFFF" w:val="clear"/>
        <w:ind w:left="0" w:firstLine="993"/>
        <w:jc w:val="both"/>
        <w:rPr/>
      </w:pPr>
      <w:r>
        <w:rPr>
          <w:color w:val="333333"/>
          <w:sz w:val="28"/>
          <w:szCs w:val="28"/>
        </w:rPr>
        <w:t>участием представителей администрации Наскафтымского сельсовета  Шемышейского района в открытии социально значимых объектов;</w:t>
      </w:r>
    </w:p>
    <w:p>
      <w:pPr>
        <w:pStyle w:val="Normal"/>
        <w:numPr>
          <w:ilvl w:val="0"/>
          <w:numId w:val="3"/>
        </w:numPr>
        <w:shd w:fill="FFFFFF" w:val="clear"/>
        <w:ind w:left="0" w:firstLine="993"/>
        <w:jc w:val="both"/>
        <w:rPr/>
      </w:pPr>
      <w:r>
        <w:rPr>
          <w:color w:val="333333"/>
          <w:sz w:val="28"/>
          <w:szCs w:val="28"/>
        </w:rPr>
        <w:t>с вручением наград, премий органов местного самоуправления Наскафтымского сельсовета  Шемышейского района, присвоением почетных званий органов местного самоуправления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4. Представительские мероприятия, мероприятия далее  по тексту настоящего Положения именуются мероприятия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5.  Должностные лица, имеющие право от имени администрации Наскафтымского сельсовета  Шемышейского района участвовать в мероприятиях, вести мероприятия, определяются в распоряжении администрации Наскафтымского сельсовета  Шемышейского района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993"/>
        <w:jc w:val="center"/>
        <w:rPr/>
      </w:pPr>
      <w:r>
        <w:rPr>
          <w:b/>
          <w:color w:val="333333"/>
          <w:sz w:val="28"/>
          <w:szCs w:val="28"/>
        </w:rPr>
        <w:t>2. Порядок использования средств бюджета Наскафтымского сельсовета  Шемышейского района на  проведение мероприятий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Представительские расходы могут осуществляться как самостоятельные расходы, а также в составе общих расходов на проведение мероприятий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2.2. Средства на представительские расходы и расходы на проведение мероприятий планируются при формировании бюджета Наскафтымского сельсовета  Шемышейского района ежегодно в бюджетной смете администрации Наскафтымского сельсовета  Шемышейского района  и составляют не более четырех процентов</w:t>
      </w:r>
      <w:r>
        <w:rPr>
          <w:sz w:val="28"/>
          <w:szCs w:val="28"/>
        </w:rPr>
        <w:t xml:space="preserve"> от расходов </w:t>
      </w:r>
      <w:r>
        <w:rPr>
          <w:color w:val="333333"/>
          <w:sz w:val="28"/>
          <w:szCs w:val="28"/>
        </w:rPr>
        <w:t xml:space="preserve">администрации Наскафтымского сельсовета  Шемышейского района </w:t>
      </w:r>
      <w:r>
        <w:rPr>
          <w:sz w:val="28"/>
          <w:szCs w:val="28"/>
        </w:rPr>
        <w:t>на оплату труда за этот отчетный (налоговый) период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Направление представительских расходов</w:t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расходов на проведение мероприятий</w:t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Представительские расходы и расходы на проведение мероприятий имеют целевое назначение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1. Представительские расходы направляются на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проведение официального приема (завтрака, обеда или иного аналогичного мероприятия)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буфетное обслуживание во время переговоров (совещаний, конференций), в т. ч. расходы на салфетки, напитки, разовую посуду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транспортное обеспечение доставки лиц согласно подпункту 1.3.1 пункта 1.3 настоящего Положения к месту проведения представительского мероприятия и обратно (оплата ГСМ, аренды транспорта, работа водителя);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- расходы на оплату услуг переводчиков, не состоящих в штате администрации Наскафтымского сельсовета  Шемышейского района, по обеспечению перевода во время проведения представительских мероприя</w:t>
        <w:softHyphen/>
        <w:t>тий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2. Расходы на проведение мероприятий направляются на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питание участников мероприятия;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- выплату денежных премий к наградам, поощрениям и почетным званиям органов местного самоуправления Наскафтымского сельсовета  Шемышейского района Пензенской области («Почетный гражданин Наскафтымского сельсовета  Шемышейского района Пензенской области», награды  и поощрения администрации Наскафтымского сельсовета  Шемышейского района Пензенской области), а также изготовление и приобретение нагрудных знаков, удостоверений, памятных лент к данным наградам и званиям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обретение сувениров, грамот, благодарственных писем, приглашений, памятных подарков, цветов, рамок, подарочной продукци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нцелярские и письменные принадлежност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обретение предметов ритуальных услуг  (траурные венки и ленты, цветы)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ультурное обслуживание мероприятий (обеспечение звукоусиливающей аппаратурой, культурная программа, экскурсионное обслуживание)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готовление и приобретение информационно-методической, рекламной, печатной  продукции для организации заседаний, совещаний и семинаров, в том числе выездных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аренду помещений для проведения мероприятия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формление помещения  для проведения мероприятия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луги фото-, видеосъемк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луги по размещению информационно-поздравительных материалов в средствах массовой информации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Порядок получения и использования средств на представительские расходы и расходы на проведение мероприятий, их оформление и отражение в учете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333333"/>
          <w:sz w:val="28"/>
          <w:szCs w:val="28"/>
        </w:rPr>
        <w:t>4.1. Основанием для выделения средств на представительские расходы и расходы на проведение мероприятий является распоряжение администрации Наскафтымского сельсовета Шемышейского района, проект которого подготавливается руководителем аппарата администрации Шемышейского района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2. В распоряжении администрации Наскафтымского сельсовета  Шемышейского района о проведении соответствующего мероприятия  согласно настоящему Положению, утверждается круг ответственных должностных  лиц за организацию и проведение мероприятия, и определяются должностные лица согласно пункту 1.5 настоящего Положения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3. Ответственным за проведение мероприятия должностным лицом, составляется Программа проведения мероприятия по форме согласно Приложению  1 к настоящему Положению и смета согласно Приложению 2 к настоящему Положению. Программа проведения мероприятия и смета согласовываются с руководителем аппарата администрации  и утверждаются главой администрации Наскафтымского сельсовета  Шемышейского района Пензенской област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 xml:space="preserve">4.4. Допускается не утверждать Программу проведения мероприятий и смету по мероприятиям, предусмотренным  абзацами </w:t>
      </w:r>
      <w:r>
        <w:rPr>
          <w:color w:val="333333"/>
          <w:sz w:val="28"/>
          <w:szCs w:val="28"/>
          <w:shd w:fill="FFFFFF" w:val="clear"/>
        </w:rPr>
        <w:t>2,3,6,7,8,9 </w:t>
      </w:r>
      <w:r>
        <w:rPr>
          <w:color w:val="333333"/>
          <w:sz w:val="28"/>
          <w:szCs w:val="28"/>
        </w:rPr>
        <w:t>подпункта 1.3.2 пункта 1.3 настоящего Положения, а необходимую информацию, связанную с проведением мероприятий, изложить в тексте распоряжения администрации  Наскафтымского сельсовета  Шемышейского района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5.  В течение 10 (десяти) рабочих дней со дня окончания проведения мероприятия должностное лицо, ответственное за проведение мероприятия, обязано отчитаться, предоставив в отдел учета и отчетности администрации Наскафтымского сельсовета  Шемышейского района отчет о произведенных расходах на мероприятие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чет, подтверждающий фактически произведенные расходы, с приложением к нему первичных документов, подтверждающих произведенные расходы, составляется по форме согласно Приложению  3 к настоящему Положению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Отчет согласовывается с руководителем аппарата администрации Наскафтымского сельсовета Шемышейского района и утверждается главой администрации Наскафтымского сельсовета  Шемышейского района Пензенской област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6. В случае, если ответственное за проведение мероприятия должностное лицо не наделено полномочиями  материально ответственного лица, указанное должностное лицо в течение 1 (одного) рабочего дня со дня окончания проведения мероприятия и согласования с руководителем аппарата администрации Наскафтымского сельсовета  Шемышейского района, предоставляет отчет согласно пункту 4.5 настоящего Положения, материально ответственному лицу, получившему денежные средства на проведения мероприятия для составления последним авансового отчета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Отчет, авансовый отчет с приложенными первичными документами, утверждается главой Наскафтымского сельсовета Шемышейского района Пензенской области и в срок, определенный пунктом 4.5 настоящего Положения, предоставляется материально ответственным лицом в отдел учета и отчетности администрации Наскафтымского сельсовета  Шемышейского района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7. Расходы на проведение мероприятий оплачиваются в безналичном порядке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8.  Ответственность за целевое использование средств, предусмотренных в смете на проведение мероприятий, несет должностное лицо, ответственное за проведение мероприятия. В случае нецелевого использования средств винов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9.  Приобретенные материальные ценности подлежат оприходованию и отражению в бухгалтерском учете администрации Наскафтымского сельсовета Шемышейского района Пензенской област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10. Контроль за целевым использованием средств, предусмотренных в смете на проведение мероприятий, осуществляется Глава администрации Наскафтымского сельсовета Шемышейского района Пезенской области.</w:t>
      </w:r>
    </w:p>
    <w:p>
      <w:pPr>
        <w:pStyle w:val="Normal"/>
        <w:shd w:fill="FFFFFF" w:val="clear"/>
        <w:ind w:firstLine="382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  1</w:t>
      </w:r>
    </w:p>
    <w:p>
      <w:pPr>
        <w:pStyle w:val="Normal"/>
        <w:shd w:fill="FFFFFF" w:val="clear"/>
        <w:ind w:firstLine="396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 Положению  о представительских </w:t>
      </w:r>
    </w:p>
    <w:p>
      <w:pPr>
        <w:pStyle w:val="Normal"/>
        <w:shd w:fill="FFFFFF" w:val="clear"/>
        <w:ind w:firstLine="396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ходах и  расходах  на проведение  </w:t>
      </w:r>
    </w:p>
    <w:p>
      <w:pPr>
        <w:pStyle w:val="Normal"/>
        <w:shd w:fill="FFFFFF" w:val="clear"/>
        <w:ind w:firstLine="396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й  администрации</w:t>
      </w:r>
    </w:p>
    <w:p>
      <w:pPr>
        <w:pStyle w:val="Normal"/>
        <w:shd w:fill="FFFFFF" w:val="clear"/>
        <w:ind w:firstLine="4820"/>
        <w:jc w:val="right"/>
        <w:rPr/>
      </w:pPr>
      <w:r>
        <w:rPr>
          <w:color w:val="333333"/>
          <w:sz w:val="28"/>
          <w:szCs w:val="28"/>
        </w:rPr>
        <w:t xml:space="preserve">Наскафтымского сельсовета Шемышейского района 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зенской области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аю: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4820"/>
        <w:jc w:val="right"/>
        <w:rPr/>
      </w:pPr>
      <w:r>
        <w:rPr>
          <w:color w:val="333333"/>
          <w:sz w:val="28"/>
          <w:szCs w:val="28"/>
        </w:rPr>
        <w:t>Наскафтымского сельсовета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мышейского района 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_____________________________ 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» ______________20____г.</w:t>
      </w:r>
    </w:p>
    <w:p>
      <w:pPr>
        <w:pStyle w:val="Normal"/>
        <w:shd w:fill="FFFFFF" w:val="clear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/>
      </w:pPr>
      <w:r>
        <w:rPr>
          <w:b/>
          <w:color w:val="333333"/>
          <w:sz w:val="28"/>
          <w:szCs w:val="28"/>
        </w:rPr>
        <w:t>проведения  мероприятия (представительского мероприятия)</w:t>
      </w:r>
      <w:r>
        <w:rPr>
          <w:color w:val="333333"/>
          <w:sz w:val="28"/>
          <w:szCs w:val="28"/>
        </w:rPr>
        <w:t xml:space="preserve"> __________________________________________________________________ </w:t>
      </w:r>
      <w:r>
        <w:rPr>
          <w:color w:val="333333"/>
          <w:sz w:val="20"/>
          <w:szCs w:val="20"/>
        </w:rPr>
        <w:t>(наименование мероприятия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ь проведения (вопросы): __________________________________________________________________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а проведения: с «___» _____________ 20__ года по «___» ___________ 20__ года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 проведения: __________________________________________________________________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глашенные лица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Ф.И.О.,наименование участника, должность)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  <w:t>Планируется также присутствие других приглашенных лиц в количестве ______ человек. Всего официальных представителей приглашенных участников мероприятия _______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8"/>
          <w:szCs w:val="28"/>
        </w:rPr>
        <w:t>Со стороны администрации Наскафтымского сельсовета Шемышейского района Пензенской области планируется участие следующих должностных лиц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        _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Ф.И.О.,должность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точники финансирования: _________________________________________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36"/>
        <w:gridCol w:w="1914"/>
        <w:gridCol w:w="1914"/>
        <w:gridCol w:w="191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</w:rPr>
              <w:t>Мероприятие програм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Ответственное (ые) должностное (ые) лицо (а)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          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Ф.И.О., должность)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Главе администрации Наскафтымского сельсовета  Шемышейского района 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«___»_____________20___ г. __________________       _____________________________________________(</w:t>
      </w:r>
      <w:r>
        <w:rPr>
          <w:color w:val="333333"/>
        </w:rPr>
        <w:t>подпись, ФИО)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  2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оложению  о представительских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х и  расходах  на проведение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й  администрации</w:t>
      </w:r>
    </w:p>
    <w:p>
      <w:pPr>
        <w:pStyle w:val="Normal"/>
        <w:shd w:fill="FFFFFF" w:val="clear"/>
        <w:ind w:firstLine="4111"/>
        <w:jc w:val="center"/>
        <w:rPr/>
      </w:pPr>
      <w:r>
        <w:rPr>
          <w:color w:val="333333"/>
          <w:sz w:val="28"/>
          <w:szCs w:val="28"/>
        </w:rPr>
        <w:t>Наскафтымского сельсовета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мышейского района 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аю: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4820"/>
        <w:jc w:val="center"/>
        <w:rPr/>
      </w:pPr>
      <w:r>
        <w:rPr>
          <w:color w:val="333333"/>
          <w:sz w:val="28"/>
          <w:szCs w:val="28"/>
        </w:rPr>
        <w:t>Наскафтымского сельсовета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мышейского района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» ______________20____г.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мета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ставительских расходов (расходов на проведение мероприятий)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 проведения _________________                        «_____» _______20___г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лашенные лица в кол-ве______________ чел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Официальные участники со стороны администрации Наскафтымского сельсовета  Шемышейского района Пензенской области ____чел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433"/>
        <w:gridCol w:w="4137"/>
        <w:gridCol w:w="97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  расходов (состав расходов)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точник финансирования ____________________________________________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</w:rPr>
        <w:t>(подпись, ФИО, должность   ответственного должностного  лица)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>Главе администрации Наскафтымского сельсовета Шеимышейского района Пензенской области «___»_____________20___ г. __________________       _______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</w:rPr>
        <w:t>(подпись, ФИО)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382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3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 Положению о представительских 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ходах и расходах на проведение 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роприятий  администрации </w:t>
      </w:r>
    </w:p>
    <w:p>
      <w:pPr>
        <w:pStyle w:val="Normal"/>
        <w:shd w:fill="FFFFFF" w:val="clear"/>
        <w:ind w:firstLine="3969"/>
        <w:jc w:val="both"/>
        <w:rPr/>
      </w:pPr>
      <w:r>
        <w:rPr>
          <w:color w:val="333333"/>
          <w:sz w:val="28"/>
          <w:szCs w:val="28"/>
        </w:rPr>
        <w:t>Наскафтымского сельсовета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мышейского района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зенской области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аю: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3969"/>
        <w:jc w:val="both"/>
        <w:rPr/>
      </w:pPr>
      <w:r>
        <w:rPr>
          <w:color w:val="333333"/>
          <w:sz w:val="28"/>
          <w:szCs w:val="28"/>
        </w:rPr>
        <w:t>Наскафтымского сельсовета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мышейского района 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_____________________________ 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» ______________20____г.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чет №_______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 произведенных представительских расходах (расходах на проведение мероприятий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____ »_________________ 20__ г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 целях 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color w:val="333333"/>
        </w:rPr>
        <w:t>наименование мероприятия, реквизиты распорядительного документа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ли проведены 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</w:rPr>
        <w:t>(наименование расходов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ичество присутствующих:_______________ чел.,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ом числе: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представители администрации Наскафтымского сельсовета  Шемышейского района ______ чел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лашенные ________________________ чел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точники финансирования__________________________________________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00"/>
        <w:gridCol w:w="2977"/>
        <w:gridCol w:w="1713"/>
        <w:gridCol w:w="17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аименование расходов (состав расхо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аименование организации и (или) должностного лица  (Ф.И.О), ФИО физического лиц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вансовый отчет с подтверждающими первичными документами прилагается на ___листах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подпись, ФИО, должность   ответственного должностного  лица)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гласовано: Глава администрации Наскафтымского сельсовета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имышейского района «___»_____________20___ г.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       _______________________________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подпись, ФИО)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25:00Z</dcterms:created>
  <dc:creator>urist3</dc:creator>
  <dc:description/>
  <cp:keywords/>
  <dc:language>en-US</dc:language>
  <cp:lastModifiedBy>ADM</cp:lastModifiedBy>
  <cp:lastPrinted>2020-07-15T09:43:00Z</cp:lastPrinted>
  <dcterms:modified xsi:type="dcterms:W3CDTF">2020-10-15T11:30:00Z</dcterms:modified>
  <cp:revision>11</cp:revision>
  <dc:subject/>
  <dc:title>Образец</dc:title>
</cp:coreProperties>
</file>